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83725" cy="667893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3725" cy="667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4845050" cy="6733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4643120" cy="63176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631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4382135" cy="63055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342900</wp:posOffset>
            </wp:positionV>
            <wp:extent cx="4667250" cy="63055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4619625" cy="63176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31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114300</wp:posOffset>
            </wp:positionV>
            <wp:extent cx="4595495" cy="63055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6:00Z</dcterms:created>
  <dc:creator>eppin602</dc:creator>
  <dc:description/>
  <cp:keywords/>
  <dc:language>en-US</dc:language>
  <cp:lastModifiedBy>eppin602</cp:lastModifiedBy>
  <dcterms:modified xsi:type="dcterms:W3CDTF">2012-01-17T14:06:00Z</dcterms:modified>
  <cp:revision>1</cp:revision>
  <dc:subject/>
  <dc:title> </dc:title>
</cp:coreProperties>
</file>