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Leerling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sitief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egatief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ka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+ +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lo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nd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+ +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- - - - -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yr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 +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a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 + +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n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 +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-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ri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 + + +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iss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tchel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de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renz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 +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i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 +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mili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+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hari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s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 +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e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+ + + +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h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- -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drawing>
          <wp:inline distT="0" distB="0" distL="0" distR="0">
            <wp:extent cx="4036695" cy="2886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6695" cy="288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164330" cy="2978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4330" cy="297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oorstel groepj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Cyrina</w:t>
        <w:tab/>
        <w:tab/>
        <w:tab/>
        <w:t>Charlot</w:t>
        <w:tab/>
        <w:tab/>
        <w:t>Mayra</w:t>
        <w:tab/>
        <w:tab/>
        <w:tab/>
        <w:t>Muhammed</w:t>
      </w:r>
    </w:p>
    <w:p>
      <w:pPr>
        <w:pStyle w:val="Normal"/>
        <w:rPr>
          <w:lang w:val="en-GB"/>
        </w:rPr>
      </w:pPr>
      <w:r>
        <w:rPr>
          <w:lang w:val="en-GB"/>
        </w:rPr>
        <w:t>Jesse</w:t>
        <w:tab/>
        <w:tab/>
        <w:tab/>
        <w:t>Hakan</w:t>
        <w:tab/>
        <w:tab/>
        <w:tab/>
        <w:t>Sander</w:t>
        <w:tab/>
        <w:tab/>
        <w:tab/>
        <w:t>Wendy</w:t>
        <w:tab/>
      </w:r>
    </w:p>
    <w:p>
      <w:pPr>
        <w:pStyle w:val="Normal"/>
        <w:rPr>
          <w:lang w:val="en-GB"/>
        </w:rPr>
      </w:pPr>
      <w:r>
        <w:rPr>
          <w:lang w:val="en-GB"/>
        </w:rPr>
        <w:t>Robin</w:t>
        <w:tab/>
        <w:tab/>
        <w:tab/>
        <w:t>Melissa</w:t>
        <w:tab/>
        <w:tab/>
        <w:t>Gino</w:t>
        <w:tab/>
        <w:tab/>
        <w:tab/>
        <w:t>Beau</w:t>
      </w:r>
    </w:p>
    <w:p>
      <w:pPr>
        <w:pStyle w:val="Normal"/>
        <w:rPr>
          <w:lang w:val="en-GB"/>
        </w:rPr>
      </w:pPr>
      <w:r>
        <w:rPr>
          <w:lang w:val="en-GB"/>
        </w:rPr>
        <w:t>Mitchell</w:t>
        <w:tab/>
        <w:tab/>
        <w:t>Catharina</w:t>
        <w:tab/>
        <w:tab/>
        <w:t>Niho</w:t>
        <w:tab/>
        <w:tab/>
        <w:tab/>
        <w:t>Lorenzo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>Jamilio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21:47:00Z</dcterms:created>
  <dc:creator>Rick Luppes</dc:creator>
  <dc:description/>
  <dc:language>en-US</dc:language>
  <cp:lastModifiedBy>Nactall</cp:lastModifiedBy>
  <dcterms:modified xsi:type="dcterms:W3CDTF">2012-01-16T21:47:00Z</dcterms:modified>
  <cp:revision>2</cp:revision>
  <dc:subject/>
  <dc:title>Leerling</dc:title>
</cp:coreProperties>
</file>