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6"/>
        </w:rPr>
        <w:t>Artikel</w:t>
      </w:r>
      <w:r>
        <w:rPr>
          <w:sz w:val="26"/>
        </w:rPr>
        <w:t xml:space="preserve">, wat heeft Augustin-Daniel Beliard zijn leven te maken met de nationale geschiedenis van België. </w:t>
      </w:r>
    </w:p>
    <w:p>
      <w:pPr>
        <w:pStyle w:val="Normal"/>
        <w:rPr>
          <w:sz w:val="26"/>
        </w:rPr>
      </w:pPr>
      <w:r>
        <w:rPr>
          <w:sz w:val="26"/>
        </w:rPr>
      </w:r>
    </w:p>
    <w:p>
      <w:pPr>
        <w:pStyle w:val="Normal"/>
        <w:rPr>
          <w:sz w:val="26"/>
        </w:rPr>
      </w:pPr>
      <w:r>
        <w:rPr>
          <w:sz w:val="26"/>
        </w:rPr>
      </w:r>
    </w:p>
    <w:p>
      <w:pPr>
        <w:pStyle w:val="Normal"/>
        <w:rPr>
          <w:sz w:val="26"/>
        </w:rPr>
      </w:pPr>
      <w:r>
        <w:rPr>
          <w:sz w:val="26"/>
        </w:rPr>
        <w:t xml:space="preserve">Augustin-Daniel Beliard is geboren in het jaar 1769 in Fontenay-le-Compte, Frankrijk. Hij heeft tijdens de Franse Revolutie bij de patriotten beweging gehoord, na de revolutie (oktober 1791) is hij hierdoor benoemd tot een soldaat van de nationale garde van Frankrijk. In dienst van de nationale garde werd al snel opgemerkt dat Beliard een zeer kundig krijgsman is, hierdoor werd hij al na twee maanden tot kapitein benoemt van het eerste bataljon vrijwilligers (december 1791). Hij streed goed en had een zeer goed gevoel voor leiding geven. Hij werd toegelaten tot de adjudantgeneraals assistenten groep (augustus 1792), een jaar later (oktober 1793) werd hij zelf adjudant. </w:t>
      </w:r>
    </w:p>
    <w:p>
      <w:pPr>
        <w:pStyle w:val="Normal"/>
        <w:rPr>
          <w:sz w:val="26"/>
        </w:rPr>
      </w:pPr>
      <w:r>
        <w:rPr>
          <w:sz w:val="26"/>
        </w:rPr>
      </w:r>
    </w:p>
    <w:p>
      <w:pPr>
        <w:pStyle w:val="Normal"/>
        <w:rPr>
          <w:sz w:val="26"/>
        </w:rPr>
      </w:pPr>
      <w:r>
        <w:rPr>
          <w:sz w:val="26"/>
        </w:rPr>
        <w:t xml:space="preserve">Na een conflict met zijn hogere officieren werd hij uit het leger gegooid, de officieren zeiden dat Beliard een verader was. (juni 1793). In augustus het volgende jaar stapte hij weer het leger in alleen nu bij de cavalerie en als gewone soldaat. Al snel zagen de leidinggevenden hun fout en stelden hem weer in als adjudant maar nu in Italië ver van de officieren waar hij ruzie mee had. </w:t>
      </w:r>
    </w:p>
    <w:p>
      <w:pPr>
        <w:pStyle w:val="Normal"/>
        <w:rPr>
          <w:sz w:val="26"/>
        </w:rPr>
      </w:pPr>
      <w:r>
        <w:rPr>
          <w:sz w:val="26"/>
        </w:rPr>
      </w:r>
    </w:p>
    <w:p>
      <w:pPr>
        <w:pStyle w:val="Normal"/>
        <w:rPr>
          <w:sz w:val="26"/>
        </w:rPr>
      </w:pPr>
      <w:r>
        <w:rPr>
          <w:sz w:val="26"/>
        </w:rPr>
        <w:t>Na vele veldslagen te hebben geleid in Italië, werd hij op een expeditie gestuurd in Egypte. Hier vocht hij met een grote passie en nationalisme en werd al snel commandant van de eerste brigade van Desaix’s divisie (januari 1797). Na het sluiten van deze brigade werd hij commandant over de gehele divisie en kreeg als taak om Cairo te verdedigen, hierbij raakte hij zwaar gewond en werd afgevoerd naar Frankrijk. Nadat hij van zijn wonden is genezen werd hij commandant van de vierentwintigste divisie in Brussel onder Murat (april 1800). Na een groot aantal dappere veroveringen werd hij grootofficier van de erewacht (1805). In 1808 was hij twintig dagen kort de gouverneur van Madrid en Nieuw Castillië. Hier was hij al snel flauw van al was hij er wel erg goed in, hij had niet alleen een goed inzicht in militair opzicht maar ook in politiek opzicht was dit niet mis. Na een reeks heldhaftige gevechten  en militaire operaties als commandant in Duitsland word hij benoemd tot kolonelgeneraal van de Cuissiers, de elite cavalerie van Frankrijk (1812), hierna majoor-generaal van het gehele Franse leger. Napoleon heeft hem uiteindelijk benoemt tot Grand Eagle van het ere legioen (juli 1813). Na deze carrière werkte hij voor de Bourbons maar zorgde er wel voor dat hij onafhankelijk van hun bleef. Hij heeft uiteindelijk als commandant van het viertiende korps in de slag bij Waterloo gevochten en werd na dit verlies van zijn functie ontslagen.</w:t>
      </w:r>
    </w:p>
    <w:p>
      <w:pPr>
        <w:pStyle w:val="Normal"/>
        <w:rPr>
          <w:sz w:val="26"/>
        </w:rPr>
      </w:pPr>
      <w:r>
        <w:rPr>
          <w:sz w:val="26"/>
        </w:rPr>
      </w:r>
    </w:p>
    <w:p>
      <w:pPr>
        <w:pStyle w:val="Normal"/>
        <w:rPr>
          <w:sz w:val="26"/>
        </w:rPr>
      </w:pPr>
      <w:r>
        <w:rPr>
          <w:sz w:val="26"/>
        </w:rPr>
        <w:t>In juli 1830 werd hij ambassadeur van Brussel gemaakt. Op de volgende pagina’s ga ik verder op deze twee jaar in.</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r>
        <w:br w:type="page"/>
      </w:r>
    </w:p>
    <w:p>
      <w:pPr>
        <w:pStyle w:val="Normal"/>
        <w:rPr>
          <w:sz w:val="26"/>
        </w:rPr>
      </w:pPr>
      <w:r>
        <w:rPr>
          <w:sz w:val="26"/>
        </w:rPr>
        <w:t>Beliard was in totaal anderhalf jaar ambassadeur van Frankrijk geweest in Brussel. Bij het bekleden van deze functie heeft hij veel betekend voor de Belgische onafhankelijkheid. In het jaar 1930 werd er een nationaal congres georganiseerd waaraan de landen Frankrijk, Nederland, Groot-Brittannië, Oostenrijk en Pruisen deelnamen. Beliard nam aan dit congres deel als ambassadeur van Frankrijk. Tijdens dit nationaal congres werd er een verdrag opgesteld waarin werd gesteld dat België onafhankelijk is en waaraan zij en andere moesten voldoen om dit te bewerkstelligen.</w:t>
      </w:r>
    </w:p>
    <w:p>
      <w:pPr>
        <w:pStyle w:val="Normal"/>
        <w:rPr>
          <w:sz w:val="26"/>
        </w:rPr>
      </w:pPr>
      <w:r>
        <w:rPr>
          <w:sz w:val="26"/>
        </w:rPr>
      </w:r>
    </w:p>
    <w:p>
      <w:pPr>
        <w:pStyle w:val="Normal"/>
        <w:rPr>
          <w:sz w:val="26"/>
        </w:rPr>
      </w:pPr>
      <w:r>
        <w:rPr>
          <w:sz w:val="26"/>
        </w:rPr>
        <w:t>Het verdrag had een groot aantal punten de belangrijkste zijn, Alle landen erkenden België haar onafhankelijkheid, België moest het oostelijke deel van Limburg afstaan aan Nederland, dat ook het statuut kreeg van het hertogdom binnen de Duitse Bond, België kreeg het recht op de IJzeren Rijn (Een spoorverbinding door het Nederlandse deel van Limburg), België moest neutraal blijven, België verkreeg het westelijke deel van Luxemburg (het Oostelijke deel bleef als groothertogdom in een personele unie verbonden met Nederland), Groot-Brittannië garandeerde de neutraliteit en veiligheid van België, Inwoners van België en Nederland kregen de vrije keuze tot welke nationaliteit zij wensten te behoren en ook een belangrijk punt was dat Nederland de toegang tot de haven van Antwerpen over de Westerschelde moest garanderen.</w:t>
      </w:r>
    </w:p>
    <w:p>
      <w:pPr>
        <w:pStyle w:val="Normal"/>
        <w:rPr>
          <w:sz w:val="26"/>
        </w:rPr>
      </w:pPr>
      <w:r>
        <w:rPr>
          <w:sz w:val="26"/>
        </w:rPr>
      </w:r>
    </w:p>
    <w:p>
      <w:pPr>
        <w:pStyle w:val="Normal"/>
        <w:rPr>
          <w:sz w:val="26"/>
        </w:rPr>
      </w:pPr>
      <w:r>
        <w:rPr>
          <w:sz w:val="26"/>
        </w:rPr>
        <w:t>Beliard had hierin de rol om voor Frankrijk de best mogelijke situatie uit het vuur te slepen, maar hierbij niet te vergeten dat hij het oprecht te doen had met de situatie van België en ook voor hen de best mogelijke situatie wilde. In Beliards standpunt over België koos hij de kant van de gematigden en was fel tegen de ultrapatriotten. Er zijn vele versies van het gedrag geweest maar de laatste twee waren de belangrijkste deze heten de XXII en de XXIV artikelen, waarvan de XXIII artikelen degene waren die de Ultrapatriotten op hadden gesteld en de XXIV artikelen door de gematigden waren opgesteld. Uiteindelijk zijn de XXIV artikelen door de meerderheid verkozen tot de beste oplossing. Beliard heeft in deze artikelen er mede voor gezorgd dar België niet totaal economisch in het verval zou raken, de punten die van zijn hand kwamen zijn, dat België recht kreeg op de IJzeren rijn en dat Nederland de toegang tot de haven van Antwerpen moest garanderen.</w:t>
      </w:r>
    </w:p>
    <w:p>
      <w:pPr>
        <w:pStyle w:val="Normal"/>
        <w:rPr>
          <w:sz w:val="26"/>
        </w:rPr>
      </w:pPr>
      <w:r>
        <w:rPr>
          <w:sz w:val="26"/>
        </w:rPr>
      </w:r>
    </w:p>
    <w:p>
      <w:pPr>
        <w:pStyle w:val="Heading1"/>
        <w:rPr/>
      </w:pPr>
      <w:r>
        <w:rPr/>
        <w:t xml:space="preserve">Korte Conclusie </w:t>
      </w:r>
    </w:p>
    <w:p>
      <w:pPr>
        <w:pStyle w:val="Normal"/>
        <w:rPr>
          <w:b/>
          <w:b/>
          <w:bCs/>
          <w:sz w:val="26"/>
        </w:rPr>
      </w:pPr>
      <w:r>
        <w:rPr>
          <w:b/>
          <w:bCs/>
          <w:sz w:val="26"/>
        </w:rPr>
      </w:r>
    </w:p>
    <w:p>
      <w:pPr>
        <w:pStyle w:val="Normal"/>
        <w:rPr>
          <w:sz w:val="26"/>
        </w:rPr>
      </w:pPr>
      <w:r>
        <w:rPr>
          <w:sz w:val="26"/>
        </w:rPr>
        <w:t>Belgen hebben het standbeeld voor Beliard opgericht omdat hij ook al was hij een Fransman, hij vocht voor de Belgische onafhankelijkheid en heet toch de belangrijkste punten voor België uit het verdrag gesleept zodat België niet geheel in verval zou raken.</w:t>
      </w:r>
      <w:r>
        <w:br w:type="page"/>
      </w:r>
    </w:p>
    <w:p>
      <w:pPr>
        <w:pStyle w:val="Normal"/>
        <w:rPr>
          <w:b/>
          <w:b/>
          <w:bCs/>
          <w:sz w:val="26"/>
        </w:rPr>
      </w:pPr>
      <w:r>
        <w:rPr>
          <w:b/>
          <w:bCs/>
          <w:sz w:val="26"/>
        </w:rPr>
        <w:t>Bronnenlijst</w:t>
      </w:r>
    </w:p>
    <w:p>
      <w:pPr>
        <w:pStyle w:val="Normal"/>
        <w:rPr>
          <w:b/>
          <w:b/>
          <w:bCs/>
          <w:sz w:val="26"/>
        </w:rPr>
      </w:pPr>
      <w:r>
        <w:rPr>
          <w:b/>
          <w:bCs/>
          <w:sz w:val="26"/>
        </w:rPr>
      </w:r>
    </w:p>
    <w:p>
      <w:pPr>
        <w:pStyle w:val="Normal"/>
        <w:rPr>
          <w:sz w:val="26"/>
        </w:rPr>
      </w:pPr>
      <w:r>
        <w:rPr>
          <w:sz w:val="26"/>
        </w:rPr>
        <w:t>Walter De Bock, ´Tussen bank en troon´, Knack (2005)</w:t>
      </w:r>
    </w:p>
    <w:p>
      <w:pPr>
        <w:pStyle w:val="Normal"/>
        <w:rPr>
          <w:sz w:val="26"/>
        </w:rPr>
      </w:pPr>
      <w:r>
        <w:rPr>
          <w:sz w:val="26"/>
        </w:rPr>
        <w:t>Liesbeth van der Steene, ‘Polonofilie, nationalisme en nationale identiteit: Begische reacties op de eerste Poolse vluchtelingen van de ‘Grote Emigratie(1828-1832)”, 2003</w:t>
      </w:r>
    </w:p>
    <w:p>
      <w:pPr>
        <w:pStyle w:val="Normal"/>
        <w:rPr>
          <w:sz w:val="26"/>
        </w:rPr>
      </w:pPr>
      <w:r>
        <w:rPr>
          <w:sz w:val="26"/>
        </w:rPr>
        <w:t>Prof dr. Els Witte, ‘De constructie van België (1828-2847)’, Lannoo 2006</w:t>
      </w:r>
    </w:p>
    <w:p>
      <w:pPr>
        <w:pStyle w:val="Normal"/>
        <w:rPr>
          <w:sz w:val="26"/>
        </w:rPr>
      </w:pPr>
      <w:r>
        <w:rPr>
          <w:sz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26"/>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2:07:00Z</dcterms:created>
  <dc:creator>RESspawnbringer</dc:creator>
  <dc:description/>
  <dc:language>en-US</dc:language>
  <cp:lastModifiedBy>RESspawnbringer</cp:lastModifiedBy>
  <dcterms:modified xsi:type="dcterms:W3CDTF">2008-10-30T14:24:00Z</dcterms:modified>
  <cp:revision>4</cp:revision>
  <dc:subject/>
  <dc:title>Artikel, wat heeft Augustin-Daniel Beliard zijn leven te maken met de nationale geschiedenis van België</dc:title>
</cp:coreProperties>
</file>